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FLASH DE MELÓN 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edido por Adrián Fernández Campión Nacional Baristas Forum Café 2014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afés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rodaxa de mel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 pedras de xeo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1919605" cy="286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reparamos os dous espressos, os cales deixaremos enfriar entre xeo ( non con xeo). Mentras sacamos unha boa rodaxa de melón e a cortamos en anacos sen cortiza. Engadimos na blender (batedora) o xeo e o melón e preparamos un granizado. Pasámolo a unha xarriña e engadimos os espressos removéndoos para mixturar todos os ingredintes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/>
            </w:pPr>
            <w:r>
              <w:rPr/>
              <w:t>Para a presentación na mesa de esta bebida, usaremos unhos soportes donde disporemos os flashs (bolsiñas de plástico estreitas e largas), que antes de colgar deberemos recher co granizado anterior. A base do soporte pódese decorar con melón e follas de menta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 unha bebida fría que se toma directamente dos flashes ao estilo dos xeados de zume de froita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10:00Z</dcterms:created>
  <dc:creator>DANI López</dc:creator>
  <dc:description/>
  <cp:keywords/>
  <dc:language>en-US</dc:language>
  <cp:lastModifiedBy>Suso_</cp:lastModifiedBy>
  <dcterms:modified xsi:type="dcterms:W3CDTF">2016-05-19T12:31:00Z</dcterms:modified>
  <cp:revision>9</cp:revision>
  <dc:subject/>
  <dc:title/>
</cp:coreProperties>
</file>